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0"/>
        </w:rPr>
      </w:pPr>
      <w:r>
        <w:rPr>
          <w:rFonts w:cs="Arial"/>
          <w:b/>
          <w:sz w:val="22"/>
          <w:szCs w:val="22"/>
        </w:rPr>
        <w:t>HOJA INFORMATIVA SOBRE LA SOLICITUD DE CONCESIÓN DE AGUAS SUBTERRÁNEAS PARA ABASTECIMIENTO DE URBANIZACIONES AISLADA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bterráneas para abastecimiento de urbanizaciones aisladas, e indicar los datos y/o documentos que de</w:t>
        <w:softHyphen/>
        <w:t>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rFonts w:cs="Arial"/>
          <w:sz w:val="18"/>
          <w:szCs w:val="18"/>
        </w:rPr>
        <w:t>Cualquier persona natural o jurídica que pretenda obtener una concesión de aguas subterráneas para abasteci</w:t>
        <w:softHyphen/>
        <w:t>miento a urbanizaciones aisladas, debe solicitar la preceptiva autorización. Hacer uso de aguas subterráneas para cualquier uso sin disponer de la misma, podría ser objeto de sanción.</w:t>
      </w:r>
    </w:p>
    <w:p>
      <w:pPr>
        <w:pStyle w:val="Normal"/>
        <w:spacing w:before="60" w:after="240"/>
        <w:ind w:left="567" w:hanging="0"/>
        <w:rPr>
          <w:rFonts w:cs="Arial"/>
          <w:sz w:val="18"/>
          <w:szCs w:val="18"/>
        </w:rPr>
      </w:pPr>
      <w:r>
        <w:rPr>
          <w:rFonts w:cs="Arial"/>
          <w:sz w:val="18"/>
          <w:szCs w:val="18"/>
        </w:rPr>
        <w:t>La instancia debe ser suscrita por el representante de la Comunidad de Propietarios, acreditando su capacidad de actuar. En caso de no estar constituida, y a los meros efectos de la tramitación del expediente concesional, se podrá admitir la instancia suscrita por el Promotor de la Urbaniza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aprovechar aguas subterráneas para abastecimiento a urbanizaciones aisladas la otorga la Admi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BTERRÁNEAS PARA ABASTECIMIENTO A URBA</w:t>
        <w:softHyphen/>
        <w:t>NIZACIONES AISLADAS, debida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pPr>
      <w:r>
        <w:rPr>
          <w:rFonts w:cs="Arial"/>
          <w:sz w:val="18"/>
          <w:szCs w:val="18"/>
        </w:rPr>
        <w:t>Proyecto de concesión (CUATRO EJEMPLARES) suscrito por Técnico competente y visado por el Cole</w:t>
        <w:softHyphen/>
        <w:t>gio Profesional, en los términos previstos en el artículo 106 del Real Decreto 849/1986, de 11 de abril, por el que se aprueba el Reglamento del Dominio Público Hidráulico, que desarrolla los títulos preliminar, I, IV, V, VI, VII y VIII del Texto Refundido de la Ley de Aguas, aprobado por Real Decreto Legislativo 1/2001, de 20 de julio (</w:t>
      </w:r>
      <w:r>
        <w:rPr>
          <w:rFonts w:cs="Arial"/>
          <w:b/>
          <w:sz w:val="18"/>
          <w:szCs w:val="18"/>
        </w:rPr>
        <w:t>RDPH</w:t>
      </w:r>
      <w:r>
        <w:rPr>
          <w:rFonts w:cs="Arial"/>
          <w:sz w:val="18"/>
          <w:szCs w:val="18"/>
        </w:rPr>
        <w:t>). Dicho proyecto contendrá necesariamente:</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Justificación de las necesidades hídrica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ocumentación que acredite la propiedad de la finca donde se ubica la captación La propiedad se acre</w:t>
        <w:softHyphen/>
        <w:t xml:space="preserve">dita por Certificado del Registro de la Propiedad o por la escrituras de propiedad con nota simple registral expedida en fecha actual.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ropuesta de perímetro de protección de los puntos de captación, con estudio justificativo de la deli</w:t>
        <w:softHyphen/>
        <w:t xml:space="preserve">mitación, realizado por técnico competent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escripción y justificación del sistema de potabilización de las aguas, en su caso, en función del in</w:t>
        <w:softHyphen/>
        <w:t xml:space="preserve">forme sanitario.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Descripción y justificación del Sistema de Medición y Control de caudal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Informe sanitario de la Administración competente relativo a la idoneidad de las captaciones, califica</w:t>
        <w:softHyphen/>
        <w:t xml:space="preserve">ción sanitaria de las aguas, y mínimos precisos para su potabilización.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Certificado expedido por el Alcalde del municipio que acredite el número de viviendas autorizadas en la urbanización, así como que no pueden ser abastecidas desde la red municipal. </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 informe de los proyectos presentados a la </w:t>
      </w:r>
      <w:r>
        <w:rPr>
          <w:rFonts w:cs="Arial"/>
          <w:bCs/>
          <w:sz w:val="18"/>
          <w:szCs w:val="18"/>
        </w:rPr>
        <w:t xml:space="preserve">Oficina de Planificación Hidrológica del Organismo de cuenca. </w:t>
      </w:r>
      <w:r>
        <w:rPr>
          <w:rFonts w:cs="Arial"/>
          <w:sz w:val="18"/>
          <w:szCs w:val="18"/>
        </w:rPr>
        <w:t>Si la solicitud es compatible con el Plan Hidrológico de cuenca se prosigue con la tramitación y en caso contrario o si fuera preciso establecer condiciones que limiten de alguna forma la petición se comunicará al inte</w:t>
        <w:softHyphen/>
        <w:t xml:space="preserve">resado. </w:t>
      </w:r>
    </w:p>
    <w:p>
      <w:pPr>
        <w:pStyle w:val="Normal"/>
        <w:spacing w:before="60" w:after="120"/>
        <w:ind w:left="567" w:hanging="0"/>
        <w:rPr>
          <w:bCs/>
          <w:sz w:val="18"/>
          <w:szCs w:val="18"/>
        </w:rPr>
      </w:pPr>
      <w:r>
        <w:rPr>
          <w:bCs/>
          <w:sz w:val="18"/>
          <w:szCs w:val="18"/>
        </w:rPr>
        <w:t>Si se continúa con la tramitación del expediente:</w:t>
      </w:r>
    </w:p>
    <w:p>
      <w:pPr>
        <w:pStyle w:val="Normal"/>
        <w:spacing w:before="60" w:after="120"/>
        <w:ind w:left="567" w:hanging="0"/>
        <w:rPr/>
      </w:pPr>
      <w:r>
        <w:rPr>
          <w:rFonts w:cs="Arial"/>
          <w:sz w:val="18"/>
          <w:szCs w:val="18"/>
        </w:rPr>
        <w:t xml:space="preserve">Petición de informe a la Comunidad Autónoma, y a otros Organismos. </w:t>
      </w:r>
    </w:p>
    <w:p>
      <w:pPr>
        <w:pStyle w:val="Normal"/>
        <w:spacing w:before="60" w:after="120"/>
        <w:ind w:left="567" w:hanging="0"/>
        <w:rPr>
          <w:rFonts w:cs="Arial"/>
          <w:sz w:val="18"/>
          <w:szCs w:val="18"/>
        </w:rPr>
      </w:pPr>
      <w:r>
        <w:rPr>
          <w:rFonts w:cs="Arial"/>
          <w:sz w:val="18"/>
          <w:szCs w:val="18"/>
        </w:rPr>
        <w:t xml:space="preserve">Información Pública en el/los BOP y en el/los Ayuntamientos/s donde radican las obras del proyecto. El abono de la tasa de publicación corre de cuenta del solicitante. </w:t>
      </w:r>
    </w:p>
    <w:p>
      <w:pPr>
        <w:pStyle w:val="Normal"/>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spacing w:before="60" w:after="120"/>
        <w:ind w:left="567" w:hanging="0"/>
        <w:rPr/>
      </w:pPr>
      <w:r>
        <w:rPr>
          <w:rFonts w:cs="Arial"/>
          <w:sz w:val="18"/>
          <w:szCs w:val="18"/>
        </w:rPr>
        <w:t xml:space="preserve">Informe del Servicio sobre los proyectos presentados en competencia, según se establece en el artículo 112 del RDPH. </w:t>
      </w:r>
    </w:p>
    <w:p>
      <w:pPr>
        <w:pStyle w:val="Normal"/>
        <w:spacing w:before="60" w:after="120"/>
        <w:ind w:left="567" w:hanging="0"/>
        <w:rPr>
          <w:rFonts w:cs="Arial"/>
          <w:sz w:val="18"/>
          <w:szCs w:val="18"/>
        </w:rPr>
      </w:pPr>
      <w:r>
        <w:rPr>
          <w:rFonts w:cs="Arial"/>
          <w:sz w:val="18"/>
          <w:szCs w:val="18"/>
        </w:rPr>
        <w:t xml:space="preserve">Trámite de audiencia a todos los interesados, si procede. </w:t>
      </w:r>
    </w:p>
    <w:p>
      <w:pPr>
        <w:pStyle w:val="Normal"/>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bCs/>
          <w:sz w:val="18"/>
          <w:szCs w:val="18"/>
        </w:rPr>
      </w:pPr>
      <w:r>
        <w:rPr>
          <w:bCs/>
          <w:sz w:val="18"/>
          <w:szCs w:val="18"/>
        </w:rPr>
        <w:t xml:space="preserve">Si puede otorgarse la concesión, conlleva: </w:t>
      </w:r>
    </w:p>
    <w:p>
      <w:pPr>
        <w:pStyle w:val="Normal"/>
        <w:spacing w:before="60" w:after="120"/>
        <w:ind w:left="567" w:hanging="0"/>
        <w:rPr>
          <w:bCs/>
          <w:sz w:val="18"/>
          <w:szCs w:val="18"/>
        </w:rPr>
      </w:pPr>
      <w:r>
        <w:rPr>
          <w:bCs/>
          <w:sz w:val="18"/>
          <w:szCs w:val="18"/>
        </w:rPr>
        <w:t xml:space="preserve">Comunicación de las condiciones en que podría otorgarse la concesión, en base al informe del Servicio, fijando entre otras el plazo máximo para realizar las obras así como el concesional. </w:t>
      </w:r>
    </w:p>
    <w:p>
      <w:pPr>
        <w:pStyle w:val="Normal"/>
        <w:spacing w:before="60" w:after="120"/>
        <w:ind w:left="567" w:hanging="0"/>
        <w:rPr>
          <w:bCs/>
          <w:sz w:val="18"/>
          <w:szCs w:val="18"/>
        </w:rPr>
      </w:pPr>
      <w:r>
        <w:rPr>
          <w:bCs/>
          <w:sz w:val="18"/>
          <w:szCs w:val="18"/>
        </w:rPr>
        <w:t xml:space="preserve">Si se aceptan las condiciones propuestas: </w:t>
      </w:r>
    </w:p>
    <w:p>
      <w:pPr>
        <w:pStyle w:val="Normal"/>
        <w:spacing w:before="60" w:after="120"/>
        <w:ind w:left="567" w:hanging="0"/>
        <w:rPr>
          <w:bCs/>
          <w:sz w:val="18"/>
          <w:szCs w:val="18"/>
        </w:rPr>
      </w:pPr>
      <w:r>
        <w:rPr>
          <w:bCs/>
          <w:sz w:val="18"/>
          <w:szCs w:val="18"/>
        </w:rPr>
        <w:t xml:space="preserve">Otorgamiento de la concesión y comunicación a todos los interesados y publicación en el/los BOP donde radican las obras. El abono de la tasa de publicación corre de cuenta del solicitante. </w:t>
      </w:r>
    </w:p>
    <w:p>
      <w:pPr>
        <w:pStyle w:val="Normal"/>
        <w:spacing w:before="60" w:after="120"/>
        <w:ind w:left="567" w:hanging="0"/>
        <w:rPr>
          <w:bCs/>
          <w:sz w:val="18"/>
          <w:szCs w:val="18"/>
        </w:rPr>
      </w:pPr>
      <w:r>
        <w:rPr>
          <w:bCs/>
          <w:sz w:val="18"/>
          <w:szCs w:val="18"/>
        </w:rPr>
        <w:t xml:space="preserve">Inscripción de oficio en el Libro Registro de Aguas del Organismo de cuenca. </w:t>
      </w:r>
    </w:p>
    <w:p>
      <w:pPr>
        <w:pStyle w:val="Normal"/>
        <w:spacing w:before="60" w:after="120"/>
        <w:ind w:left="567" w:hanging="0"/>
        <w:rPr>
          <w:bCs/>
          <w:sz w:val="18"/>
          <w:szCs w:val="18"/>
        </w:rPr>
      </w:pPr>
      <w:r>
        <w:rPr>
          <w:bCs/>
          <w:sz w:val="18"/>
          <w:szCs w:val="18"/>
        </w:rPr>
        <w:t xml:space="preserve">Reconocimiento final de las obras realizadas, con levantamiento de acta, previo envío de una nueva tasa. </w:t>
      </w:r>
    </w:p>
    <w:p>
      <w:pPr>
        <w:pStyle w:val="Normal"/>
        <w:spacing w:before="60" w:after="120"/>
        <w:ind w:left="567" w:hanging="0"/>
        <w:rPr/>
      </w:pPr>
      <w:r>
        <w:rPr>
          <w:bCs/>
          <w:sz w:val="18"/>
          <w:szCs w:val="18"/>
        </w:rPr>
        <w:t>Si las obras son acordes con lo establecido en la concesión: Resolución de aprobación del acta de reconoci</w:t>
        <w:softHyphen/>
        <w:t xml:space="preserve">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3"/>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conces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concesión es el documento que legitima a su titular para realizar las obras y/o actuaciones previstas y hacer uso del aprovechamiento de las aguas, con indepen</w:t>
        <w:softHyphen/>
        <w:t>dencia de cualquier autorización que pueda ser exigida por otros organismos de la Administración Central, Auto</w:t>
        <w:softHyphen/>
        <w:t>nómica o Local. En él se identifica al titular, se establecen las características del aprovechamiento, las condiciones que deben cumplirse y se fija el plazo máximo para iniciar y finalizar las obras y/o actuaciones y el período de validez de las mismas. El in</w:t>
        <w:softHyphen/>
        <w:t xml:space="preserve">cumplimiento del condicionado es causa de sanción y/o de revocación de la concesión.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03:00Z</dcterms:created>
  <dc:creator>mma</dc:creator>
  <dc:description/>
  <cp:keywords/>
  <dc:language>en-US</dc:language>
  <cp:lastModifiedBy>GARRE</cp:lastModifiedBy>
  <cp:lastPrinted>2010-04-16T13:28:00Z</cp:lastPrinted>
  <dcterms:modified xsi:type="dcterms:W3CDTF">2010-06-14T11:02:00Z</dcterms:modified>
  <cp:revision>14</cp:revision>
  <dc:subject/>
  <dc:title>HOJA INFORMATIVA SOBRE LA SOLICITUD DE AUTORIZACIÓN ESTABLECIMIENTO ZONA DE ACAMPADA EN ZONA DE POLICÍA DE UN CAUCE PÚBLICO</dc:title>
</cp:coreProperties>
</file>